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  Date:_______  Time: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TIMATING: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allpark Estimates vs. Front-End Estimation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When you do FRONT-END Estimation, you look at the </w:t>
      </w:r>
      <w:r>
        <w:rPr>
          <w:rFonts w:cs="Comic Sans MS" w:ascii="Comic Sans MS" w:hAnsi="Comic Sans MS"/>
          <w:sz w:val="32"/>
          <w:u w:val="single"/>
        </w:rPr>
        <w:t>front end</w:t>
      </w:r>
      <w:r>
        <w:rPr>
          <w:rFonts w:cs="Comic Sans MS" w:ascii="Comic Sans MS" w:hAnsi="Comic Sans MS"/>
          <w:sz w:val="32"/>
        </w:rPr>
        <w:t xml:space="preserve"> or beginning number to make your estimate, then add zeros.  Example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6 would turn to 4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99 would turn to 10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When you do a BALLPARK Estimate, you look at the tens place </w:t>
      </w:r>
      <w:r>
        <w:rPr>
          <w:rFonts w:cs="Comic Sans MS" w:ascii="Comic Sans MS" w:hAnsi="Comic Sans MS"/>
          <w:sz w:val="32"/>
          <w:u w:val="single"/>
        </w:rPr>
        <w:t>and</w:t>
      </w:r>
      <w:r>
        <w:rPr>
          <w:rFonts w:cs="Comic Sans MS" w:ascii="Comic Sans MS" w:hAnsi="Comic Sans MS"/>
          <w:sz w:val="32"/>
        </w:rPr>
        <w:t xml:space="preserve"> the ones place in the number.  You find the multiple of ten (number with a zero) that it’s closest to make your estimate.  Example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6 would turn to 5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2 would turn to 3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type of estimation is more accurate?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type of estimation gives you an answer that is most REASONABLE?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’s do some estimation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34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78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21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48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83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56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11</w:t>
      </w:r>
    </w:p>
    <w:p>
      <w:pPr>
        <w:pStyle w:val="Heading1"/>
        <w:rPr/>
      </w:pPr>
      <w:r>
        <w:rPr/>
        <w:t>Ballpark Estimate:______    Front-End Estimate: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16</w:t>
      </w:r>
    </w:p>
    <w:p>
      <w:pPr>
        <w:pStyle w:val="Heading1"/>
        <w:rPr/>
      </w:pPr>
      <w:r>
        <w:rPr/>
        <w:t>Ballpark Estimate:______    Front-End Estimate:______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:_____________  Date:________  Time: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 FRONT-END Estimations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8255</wp:posOffset>
                </wp:positionV>
                <wp:extent cx="28663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4 +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0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34 +5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825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91 +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0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91 +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50165</wp:posOffset>
                </wp:positionV>
                <wp:extent cx="28663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78 +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3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78 +4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4490</wp:posOffset>
                </wp:positionH>
                <wp:positionV relativeFrom="paragraph">
                  <wp:posOffset>50165</wp:posOffset>
                </wp:positionV>
                <wp:extent cx="28663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0 +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3.9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40 +6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22860</wp:posOffset>
                </wp:positionV>
                <wp:extent cx="2866390" cy="1037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3 +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.8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23 +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22860</wp:posOffset>
                </wp:positionV>
                <wp:extent cx="28663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5 +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.8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45 +5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 BALLPARK Estimations:</w: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46355</wp:posOffset>
                </wp:positionV>
                <wp:extent cx="2866390" cy="10375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4 +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3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34 +5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4490</wp:posOffset>
                </wp:positionH>
                <wp:positionV relativeFrom="paragraph">
                  <wp:posOffset>46355</wp:posOffset>
                </wp:positionV>
                <wp:extent cx="28663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7 +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3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67 +2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56845</wp:posOffset>
                </wp:positionV>
                <wp:extent cx="2866390" cy="10375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5 +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55 +7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4490</wp:posOffset>
                </wp:positionH>
                <wp:positionV relativeFrom="paragraph">
                  <wp:posOffset>156845</wp:posOffset>
                </wp:positionV>
                <wp:extent cx="2866390" cy="1037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3 +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2.3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63 +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29540</wp:posOffset>
                </wp:positionV>
                <wp:extent cx="2866390" cy="1037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99 +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0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99 +3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4490</wp:posOffset>
                </wp:positionH>
                <wp:positionV relativeFrom="paragraph">
                  <wp:posOffset>129540</wp:posOffset>
                </wp:positionV>
                <wp:extent cx="2866390" cy="1037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8 +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_____+_____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0.2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48 +8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_____+_____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8:00Z</dcterms:created>
  <dc:creator>Patrick Bertke</dc:creator>
  <dc:description/>
  <dc:language>en-US</dc:language>
  <cp:lastModifiedBy>Patrick Bertke</cp:lastModifiedBy>
  <dcterms:modified xsi:type="dcterms:W3CDTF">2010-03-12T10:40:00Z</dcterms:modified>
  <cp:revision>1</cp:revision>
  <dc:subject/>
  <dc:title>Name:________________  Date:_______  Time:_____</dc:title>
</cp:coreProperties>
</file>